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/>
      </w:pPr>
      <w:r>
        <w:rPr>
          <w:rFonts w:eastAsia="Times New Roman" w:cs="Arial" w:ascii="Trajan Pro" w:hAnsi="Trajan Pro"/>
          <w:b/>
          <w:bCs/>
          <w:color w:val="000000"/>
          <w:kern w:val="2"/>
          <w:sz w:val="48"/>
          <w:szCs w:val="48"/>
        </w:rPr>
        <w:t>JLPT N1 Kanji List</w:t>
      </w:r>
    </w:p>
    <w:p>
      <w:pPr>
        <w:pStyle w:val="Normal"/>
        <w:shd w:fill="EEEEEE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This is not a cumulative list. (It doesn't contain the kanji needed by JLPT N2 and below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837"/>
        <w:gridCol w:w="3294"/>
        <w:gridCol w:w="3614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anji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nyomi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unyomi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ngl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じ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じ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mily name, surname, cl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all, relationship, ruling, gover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tect, guarantee, keep, preserve, sustain, suppo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., resid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エ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e, bind, contract, join, organize, do up hair, fast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ction, group, party, clique, sect, schoo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く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n, suggestion, draft, ponder, fear, proposition, idea, expectation, bill, wor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heme, plan, policy, step, mean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ndamentals, radical (chem), counter for machines, found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lue, pr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pose, take along, carry in h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ise, plan, project, behavior, action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さ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ply, answer, yes, OK, reply, accep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わ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dertake, scheme, design, attempt, pl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amination, investig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藤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ster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る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る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am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ilor, judge, decision, cut out (pattern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か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idence, proof, certific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et, help, sa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ど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ms, apply bandages, administer first-ai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ll, well crib, town, commun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feguard, prote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fold, exp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titude, condition, figure, appearance, voice (of verbs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esh, vivid, clear, brilliant, Kore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pection, regard as, see, look 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じ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ticle, clause, item, stripe, strea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ee tru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ngle, alone, spontaneously, German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into shrine, constellations, palace, princ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tio, rate, proportion, %, coefficient, fact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fense, protec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ngthen, counter for bows &amp; stringed instruments, stretch, spread, put up (tent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see, official, govt office, rule, adminis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ng, circle, link, whe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ブ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ま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ring, judge, tri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ghteousness, justice, morality, honor, loyalty, mea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っ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usation, sue, complain of pain, appeal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ぶ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ocks, stump, shares, stock, counter for small plan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gure, form, shap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wer, tall building, pal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sses, great numbers, multitude, popul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aluate, criticism, com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げ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dow, silhouette, phanto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ne t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at, attack, defeat, conqu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sistant, hel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ucleus, core, kern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ト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と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ganize, arranging, tune, tone, meter, key (music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solve, mel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de in..., manufac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llot, label, ticket, sig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d, ferry, po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cho, also N5116, sound, resound, ring, vib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jecture, infer, guess, suppose, suppo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licit, invite, as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つ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tensil, vessel, receptacle, implement, instrument, ability, container, tool, s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entleman, samurai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stise, attack, defeat, destroy, conqu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gression, atta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さ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montory, cape, sp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ach, command, urge, lead, supervi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part, instruct, grant, conf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よ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よ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onsor, hold (a meeting), give (a dinner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よび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ach out, exert, exercise, cau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titution, la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tach, separation, disjoin, digr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olent, get excited, enraged, chafe, inci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nch, pick, pluck, trim, clip, summariz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neage, syste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iticism, strik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n, counter for son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lthy, health, strength, persist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iance, oa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ompany, obey, submit to, comply, follow, secondary, incidental, subordin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ipline, conduct oneself well, study, mas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giment, party, company, squ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ave, fabri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oaden, extend, expand, enlar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ppenstance, especially, intentionally, reason, cause, circumstances, the late, therefore, consequent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ke, wave, wag, sw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ラソ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き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び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lve, petal, braid, speech, dialect, discrimination, dispose of, distingu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cerning, settle, take position, depart, study, p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common, queerness, strangeness, wonderful, curious, unusu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てま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ffering, counter for drinks, present, off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ツ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ご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ern, strictness, severity, rigid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ber, tie, rop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ま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acoast, beach, seash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queath, leave behind, reser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ses, fort, rampart, walls, base(ball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me country, country, Jap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lementary, principle, naked, uncover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patch, send, give, donate, do, undertak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front, resist, defy, oppo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itation, copy, mo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sculine, male, hero, leader, superiority, excell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nefit, gain, profit, advant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nse, solid, hard, reliable, ti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るべ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npost, seal, mark, stamp, imprint, symbol, emblem, trademark, evidence, souvenir, targ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タ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た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claim, say, annou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ining, bri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olish, obsolete, cessation, discarding, aband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taly, that o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eek, inlet, b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league, official, compan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od luck, joy, congratulation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om, prosper, copul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per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ok to, face, meet, confront, attend, call 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ep, trample, carry through, appraise, evade pay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molition, break, destro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nd, loan, deb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tertain, revive, retrieve, interest, pleas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ナ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urce, orig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remony, rule, affair, case, a mat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ズ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ず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enesis, wound, injury, hurt, start, origin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nder, hurt, har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herit, succeed, patch, graft (tree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じ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scle, sinew, tendon, fiber, plot, plan, desc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ラソ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た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ght, w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rment, bury, shel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ade, avoid, avert, ward off, shirk, shu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カサ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rector, official, govt office, rule, adminis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se, pe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シ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ス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rtuous, good, good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prehend, cha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rge, force, imminent, spur 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guile, delusion, perplex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umble, die, demolish, lev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ronicle, account, narrative, history, annals, geologic perio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sten, headstrong, naughty, careful inqui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dress, removing, escape from, get rid of, be left out, take of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ass, rank, gra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., command, esteem, win acclaim, Ph.D., exposition, fai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ghten, tie, shut, lock, fast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lvation, save, help, rescue, reclai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nacious, take hold, grasp, take to hea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ssel, tuft, fringe, bunch, lock (hair), segment (orange), house, roo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撤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move, withdraw, disarm, dismantle, reject, exclu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ne, sharpen, whittle, pa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crecy, density (pop), minuteness, careful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t aside, give up, suspend, discontinue, lay aside, excep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リング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コロザ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ころ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ntion, plan, resolve, aspire, motive, hopes, shill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de, board, get on, place, spread, 10**44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mp, battle array, ranks, posi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が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go, I, selfish, our, onesel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, change, make, benefit, welfare, be of use, reach to, try, practice, cost, serve as, good, advantage, as a 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ress, well, now, in the first place, push, shove, press, seal, do in spite o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urtain, bunting, act of pl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ぞ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ye, color, paint, stain, pr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か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らな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ra, what?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ず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und, hurt, injure, impair, pain, injury, cut, gash, scar, weak po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oose, select, elect, pref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cel, excellence, beauty, surpa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る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dications, sign, omen, symptom, collect, seek, refer to, ques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ゆ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llet, twang, flip, sna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ぐ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aration, make up for, recompense, redee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hievement, merits, success, honor, cred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othold, based on, follow, theref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cret, conce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el, refuse, reject, decl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nish, penalty, sentence, punish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ヅ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llock, mou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th, do, send, forward, cause, exert, incur, eng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nding, reel, spin, turn (pages), look up, refer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il, end, counter for fish, lower slope of mount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etch, compose, write, draw, pa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mall bell, buzz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盤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y, shallow bowl, platter, tub, board, phonograph reco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なじ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agraph, nape of neck, clause, item, term (expression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ss, mour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モ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ort, accompany, bring with, compan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シ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ster, bring up, rear, develop, nur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spend, hang, 10%, install, depend, consul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ulevard, street, to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edge, promise, v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t up (a notice), put up, hoist, display, hang out, publish, describ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ap, dance, sk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andon, throw away, discard, resign, reject, sacrif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idence, man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rink, contract, shrivel, wrinkle, redu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nd back, retur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long, genus, subordinate official, affiliat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モンパ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んぱ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udence, thought, concern, consider, deliberate, f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ame, framework, spindle, spool, bounding-box, (kokuji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vor, blessing, grace, kind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w, tears, expose, Russ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き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ゅ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pen sea, offing, rise high into sk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acken, loosen, relax, lessen, be moderate, ea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ッ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de, season, period, occasion, verse, clause, stanza, honor, joint, knuckle, knob, knot, tune, melod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mand, request, ne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ot, shine into, onto, arche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bscription, bu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andish, wave, wag, swing, shak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ot, fi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ibute, support, fin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ャ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っ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り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り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tead, on the contrary, rath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た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dge, origin, end, point, border, verge, cap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re, fee, hire, rent, wages, char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ize, get, find, earn, acquire, can, may, able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nty, distri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oin, get together, unite, collecti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netrate, clear, pierce, strike home, sit up (all night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っ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う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っ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cious, value, prize, esteem, hon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lide, brunt, highway, opposition (astronomy), thrust, pierce, stab, pri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せ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r, hurry, impatient, irritate, burn, scorch, sin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b, take by force, snatch away, dispossess, plunder, usur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ざ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aster, calamity, woe, curse, ev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y, creek, inlet, gulf, beach, seacoa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op, divide, tear, analyz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ズ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fer, turnover, transfer, conve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pellation, praise, admire, name, title, fa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ッ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ttlement, obtain, reap, pay, supply, st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mber trees, woo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llenge, contend for, make love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ざ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tice, lead, tempt, invite, ask, call for, seduce, all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わ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わ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ract, be mistaken for, go astray, dive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imax, arrive, proceed, reach, attain, result 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ligion, sect, denomination, main point, origin, ess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な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imulate, urge, press, demand, inci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ツシ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つ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つ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mility, be careful, discrete, prud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thdraw, draw in, hold back, refrain from, be mode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sdom, intellect, reas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ip, hold, mould sushi, brib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d-air, air, space, sky, memorization, interval of ti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gacious, genius, excell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in, .01 yen, mone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tringent, hesitate, reluctant, have diarrhe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n, arm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ヤ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さ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euver, manipulate, operate, steer, chastity, virginity, fidel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ず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ず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rtable, carry (in hand), armed with, bring alo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eckup, seeing, diagnose, exam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こ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け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ign, requesting, entrusting with, pretend, h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napshot, take pictur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tivity, be born, declension, lie, be arbitra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croach, invade, raid, trespass, viol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sten, tie up, arrest, constri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ヤ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ologize, thank, refu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ive, run, gallop, advance, inspire, imp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nsparent, permeate, filter, penet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ven, port, harbor, fer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べ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ll, lining (stomach), f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な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ce pl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m, temporary, interim, assumed (name), inform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lit, rend, t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verness, agile, ale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れ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st so, this, right, just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udiate, exclude, expel, reje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undant, rich, ferti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ict, hard, solid, tough, tight, relia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け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nslate, reason, circumstance, ca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urf, la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な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wser, class (genus), rope, cord, ca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de, ceremony, law, ru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gratulations, jo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ndle, entertain, thresh, str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エ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ok back, review, examine oneself, turn arou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st, broad, wi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tch over, s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e, accu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ま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and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lfare, happi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utation, praise, honor, glo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ロ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light, jo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y music, speak to a ruler, comple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suade, recommend, advise, encourage, off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れ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isterous, make noise, clamor, disturb, exci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ique, lineage, pedigree, faction, cl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ノ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mor, high (voice), A grade, first class, former, instep, carap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w rope, co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me town, village, native place, distri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ぶ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ぶ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ing, shake, sway, rock, tremble, vib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ヌ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ぬ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cuse, dismiss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で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viously, already, long ag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ommend, mat, advise, encourage, off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ナ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ighbor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lendor, flower, petal, shine, luster, ostentatious, showy, gay, gorgeo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ttern, example, mod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ceal, hide, cov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nevolence, virtue, goodness, commanding respe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hilosophy, cl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ぎ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dar, cryptomer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lan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チノ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のれ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lf, snake, serp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entle, peace, deprav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imidate, dignity, majesty, menace, threat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powering, great, powerful, excelling, Austral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ま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どこ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gnate, be delayed, overdue, arrea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licate, minuteness, insignific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mp, high, noble, prosper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ymptoms, ill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ば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mporarily, a while, moment, long ti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yalty, fidelity, faithful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down, warehouse, storehouse, cellar, treasu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d, boy (ancient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ver, pluck, nerve, chutzpa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ll, cry, screa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un alongside, follow along, run along, lie alo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quisite, strange, queer, mystery, miracle, excellent, delicate, charm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nt, recite, call upon, ye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モ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rica, flatter, fawn upon, corner, nook, rec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rd, rop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ncerity, admonish, warn, prohibit, truth, fidel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tack, advance on, succeed to, pile, hea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ん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ciable, kind, courteous, hospitable, cordi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iku, act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ign, pattern, build, nature, handle, crank, grip, knob, shaf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ど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ど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nder, be surprised, frightened, amaz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ア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mp, flax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u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de expanse, abundance, vigoro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剤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se, medicine, dru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pids, current, torrent, shallows, sho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む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ist, proceed to, tend, beco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ち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し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lapse, fall into, cave in, fall (castle), slide in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つ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のい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rification, Buddhist food, room, worship, avoid, alik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ヌ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ら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erce, 8 1, 3lbs, penetrate, br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rmit, wizard, c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ぐ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ぐ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olation, amusement, seduce, cheer, make sport of, comfort, conso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face, beginning, order, precedence, occasion, chance, incidental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cameron, 10day period, season (for specific produc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currently, 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ジ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ly, saint, sage, master, prie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licious, relish, show a liking for, purport, will, clever, expe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な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tant, namely, as is, conform, agree, adap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ナ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ll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ttage, inn, hut, house, man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lsehood, lie, deceive, pretend, counterfeit, forge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rast, compa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がし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gemony, supremacy, leadership, champ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マ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tailed, full, minute, accurate, well-inform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ist, reach, tou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び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reaten, coer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grown, grow thick, be luxuri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けに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crif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tional flag, banner, standa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ng-dist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cious, elegant, graceful, refin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corate, ornament, adorn, embell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tting, networ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つ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agon, imperi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em, poet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uxuriant, thick, overgrown, frequency, complexity, trou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ばさ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ng, plane, fla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go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emy, foe, oppon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scination, charm, bewit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like, detest, h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justed, alike, equal, similar variety o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read, pave, sit, promulg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g, embrace, possess, protect, le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here, circle, radius, ran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id, bitterness, sour, ta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っ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nalty, punish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ぼ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troy, ruin, overthrow, per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シズ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rnerstone, foundation sto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t, decay, sou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ャ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ids, leg, undercarri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de, salt water, opportun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め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u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づ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ご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haust, use up, run out of, befriend, ser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もべ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, I (male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er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ippery, slide, slip, flu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孤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phan, alo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ノ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flammation, flame, blaz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ensation, indemnif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hrase, clause, sentence, passage, paragraph, counter for haiku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がね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e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ubborn, foolish, firm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in, irons, connec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ロ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oring, paint, make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fe, rub, polish, grind, scrap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courage, be diligent, inspi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て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rtical, length, height, self-indulgent, waywa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ガ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diance, shine, sparkle, gleam, twink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く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mass, keeping a concubine, phonograp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xis, pivot, stem, stalk, counter for book scroll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trol, go around, circumfer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せ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rnings, work, earn mone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nk, blink, twink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nnon, gu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rupt, spout, emit, flush ou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ast, be proud, pride, triumphant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uspicious, happiness, good om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imal sacrifice, offer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gularity, salary, or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かど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vereign, the emperor, god, creat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de, lar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その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mpt, seduce, instigate, promo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wart, separate from, prevent, obstruct, deter, impe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aceful, calm, peace, easy, Thail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か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ibe, board, supply, fin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ap, strike, hit, beat, tell, spea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tch, moat, can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rysanthemu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ngle, constrict, wr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ち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ち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す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に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finity, relation, connection, edge, border, verge, bri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lely, only, merely, simp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ell, get fat, thi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rt, arr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proof, endur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am school, private schoo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ak, escape, ti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ロ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bilation, congratulate, rejoice, be happ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erce, rave, rush, become furious, wildness, streng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fume, balmy, flavorable, fragr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し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nal, chastise, punish, discipl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るぎ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bre, sword, blade, clock h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tent, cl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ess piece, Japanese chess, shogi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の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eet, ward, town, counter for guns, tools, leaves or cakes of something, even number, 4th calendar si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ネ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ね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tancy, alway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ist, fry in deep f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sk, face, defy, dare, damage, assume (a name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い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f, thi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thics, compan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hibit, state, relate, expl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ollection, think, rememb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bmerge, conceal, hide, lower (voice), hu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ar t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manity, virtue, benevolence, charity, man, kern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come, kindly, skillful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int, peak, mount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う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utline, condition, approximation, general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rest, seize, concerned, adhere to, despi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ve, tomb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lence, become silent, stop speaking, leave as i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べか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べ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げ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ught, by all means, necessari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tial, side, left-side radical, inclining, bias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mosphere, fo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rview, treat, entertain, receive, deal w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ult w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amped, narrow, contract, ti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inent, table, desk, hig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rtoise, turt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て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visions, food, bre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gister, record boo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ろ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rth, furnace, kiln, react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eed, care for, shepherd, feed, pas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ticularly, especially, exceptional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ugment, increase, multiply, rai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sh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か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か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が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rade, fellow, people, companion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le, aperture, slit, cave, d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ず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nge, strangeness, curios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dicule, lazi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ane, stor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ば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りご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pire, cheat, impose on, plan, devise, scheme, have in mind, decei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m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sperous, bright, cl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ap, beat (music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lodious, clear, bright, serene, cheerf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つ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lerant, leniency, generosity, relax, feel at home, be at ease, broadmind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つが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つが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psize, cover, shade, mantle, be ruin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centa, sac, shea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y, weep, mo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solate, alternate, distance, separate, gul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an, purify, cleanse, exorcise, Manchu Dynas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own, sink, hide, fall into, disappear, di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ま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とま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are time, rest, leisure, time, leave of abs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ung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pright, chastity, constancy, righteous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ンジ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acef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ecimen, take warning from, learn fro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mesticate, raise, keep, fe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げ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de, yin, negative, sex organs, secret, shad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cription, signature (of artisan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ズ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にま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llow, though, notwithstanding, while, during, both, all, obey, submit to, comply, at the mercy of (the wa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dent, violent, vehement, furious, severe, extre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quire, fathom, look f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が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aft, copy, manuscript, stra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ust-colored, red, red lead, pill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lose, open, s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(classical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ll, kno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dgepole, rid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ち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t, earth, so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がり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rtoon, involuntarily, in spite of oneself, corrup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ysterious, occult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icky, glutinous, greasy, perseve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lightenment, perceive, discern, realize, underst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p, st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ご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gnanc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llow, ripen, mature, acquire ski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sing sun, morning su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ce, kindness, goodness, favor, mercy, blessing, benef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flation, advancing, go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にし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ourney, chase away, let go, going, trav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ズ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め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ans, pea, midg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ummate, accomplish, attain, commit (suicide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unatic, insane, crazy, confu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anch off, fork in road, scene, arena, thea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ghness, steps (of throne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こい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rizontal, woof, left &amp; right, latitu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ち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ultivate, fos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cline, wane, weak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wboat, small bo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ield, bend, flinch, subm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ち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みち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しわた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だち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ameter, path, metho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n, faint, pale, fleet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uck, pull, extract, exc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ose, op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rts, imperial court, government off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ocade, fine dress, hono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asi-, semi-, associ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ltry, hot, summer he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ashore, bea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hort, urge, encour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mersed, soak, dip, steep, moisten, wet, du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つさ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rplus, besid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ll bladder, courage, pluck, ner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ender, fine, thin kimon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ま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ny, horse, col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oid, emptiness, unpreparedness, crack, fissure, untru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irits, so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ば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tebook, account book, albu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ent, regr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buke, admonish, charge, warn, persua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retched, disaster, cruelty, har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ャ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yrannize, oppr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るが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るが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ip, turn over, wave, flutter, change (mind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ash, fall (down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ま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sh, lake, bog, swamp, po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t, lay a foundation, install, equip, squat down, sit do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rtilizer, get fat, fertile, manure, pamp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dually, slowly, deliberately, gent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g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ard, load (a vehicle), ri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て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ield, escutcheon, pretex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ャ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じ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in, pulse, hop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terfall, rapids, casca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ut, wheel, track, model, way of do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わ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g, bale, sack, counter for bag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ま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urb, prevent, hamper, obstru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te, rub, scratch, scrape, chafe, scou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じ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a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ャ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ゴソ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う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lla, inn, cottage, feudal man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ent, assent, agree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ミナ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under, lightening bol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だ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ift, float (on liquid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とこ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し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cket, feelings, heart, yearn, miss someone, become attached to, bosom, brea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uition, percep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ntation, plant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dnap, falsif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rdensome, pack horse, horse load, send by hor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nexed, accompany, marry, suit, meet, satisfy, attach, append, garnish, imit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ム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own, best, peerl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agonal, slanting, obliqu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rror, speculum, barrel-head, round rice-cake offer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ミザ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se, fast learn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ndering, waves, billow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シア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ia, rank next, come after, -o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usal, s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e, falsehood, deceive, pret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dium, stage, rostrum, terr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ritorious deed, mer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tch, demon, evil spir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ay, reward, retribu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ラ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rple, viol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けぼの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wn, daybrea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mily crest, figur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ろ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olesa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irred up, be invigorated, flour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す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umn, handrail, blank, sp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viate, idleness, leisure, miss the mark, evade, elude, parry, diver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て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rizon, sh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ar (the land), open, break up (land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な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yeba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son, ja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steem, furthermore, still, y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rve, engrave, chis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m, quiet, moder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ラ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ら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pear, exist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roit, skilled, ingenu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こ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lberd, arms, festival flo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dge, fence, wa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ざ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ceit, cheat, delu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gling, fish, catch, allure, ensna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sh clov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つ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lemn, quietly, soft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ノノ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estnu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olish, folly, absurdity, stupi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plaud, praise, estee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せ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counter, meet, party, association, interview, jo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rect, frame, mount, support, shelf, constru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host, dev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oner, all, basta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デ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とけな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な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くて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mature, you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urishing, more &amp; more, be luxuriant, planting, turbid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ぼろ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hantasm, vision, dream, illusion, appari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il, coo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nc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ow, swear, pled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sp, faggot, bunch, counter for bundl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ead, step on, trample, practice, carry throug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play, offer, present, send, exhib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ienate, rough, neglect, shun, spar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っしゃ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っしゃ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ce-up, look up, depend, seek, respect, rever, drink, tak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urdy, streng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pid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bjugate, attack the rebellious, collect tax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mash, break, crush, familiar, popul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h chant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ry into, bri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lf-effacing, humble oneself, condescend, be mode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さ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press, queen, after, behind, back, la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h, lament, moan, grie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erm, fungus, bacter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ckle, scythe, tri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st, rookery, hive, cobweb, d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eatedly, recu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p, ko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quad, corps, unit, gro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な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elf, ledge, rack, mount, mantle, trelli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サギ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defiled, pure, clean, righteous, gall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uel, severe, atrocious, unju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perintend, manager, ru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rridor, hall, tow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neliness, quietly, mellow, mature, death of a prie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n of the dragon, 7-9AM, fifth sign of Chinese zodia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 hazy, grow dim, blurr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strated, bend down, bow, cover, lay (pipes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ulgar, customs, manners, worldliness, mundane thing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gue, obscure, desert, wi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こ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cked, injustice, wro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arkle, clear, cryst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ack ink, India ink, ink stick, Mexic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nquilize, ancient peace-preservation cente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n, cave, excav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otgear, shoes, boots, put on (the fe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feriority, be inferior to, be wor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んぞ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at?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sault, hit, beat, thra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th child, pregnanc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ズ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てま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bservance, offer, present, dedic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lancholy, grieve, lament, be anxious, sad, unhapp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ude, simple, plain, doci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vilion, restaurant, mansion, arbor, cottage, vaudeville, music hall, stage na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spicious, mystery, appari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geon, do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unk, feel sick, poisoned, elated, spellbou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ty, be sparing of, frugal, stingy, regr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vest, rea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cellent, beautiful, good, pleasing, skill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潤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る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る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t, be watered, profit by, receive benefits, favor, charm, stee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ment, grieve ov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titution, scarce, limit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ove-stated, the said, that specifi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ceed, get, become, t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lber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apanese Judas-tree, cinnamon t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ズ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row, p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ger, drunka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sin, lantern festival, tr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v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r, ear (grain), head, crest (wave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bust, manhood, prosper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堤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つ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ke, bank, embank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ngry, star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ystander, side, besides, while, nearby, 3rd pers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pidemi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umulate, involvement, trouble, tie up, continual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ろ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upid, fool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veyor, carry, transpo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キラ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ling, cure, quench (thirst), wrea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ulown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asurement, foot, 10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closure, quarters, fortification, red-light distri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r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llain, evil, bad luck, disas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it, vomit, belch, confess, tell (lies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nquet, feast, par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w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.I.P., gue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り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り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ptive, barbarian, low epithet for the enem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ttery, porcel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ね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ll, gong, chim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morse, regret, be sor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ノ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ナ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づ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な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r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gnet, porcel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ね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よい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お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さ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 the more, increasing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cendants, elder brother, inse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arse, rough, rugg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vise, correct, deci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d, sprout, spear, ger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v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さ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mbrell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dustry, kindli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questrian, riding on horses, counter for equestrian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シ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ther, preferab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quential, fell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セ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dure, bear, put up with, conceal, secrete, spy, snea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こ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glect, lazi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keness, like, such as, as if, better, best, equ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rmitory, hostel, villa, tea pavill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l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と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hoenix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ま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arl, gem, jew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せ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geal, freeze, stiff, be absorbed 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edling, sapling, shoo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もの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だもの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imal, bea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thetic, grief, sorrow, pathos, pity, sympathiz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p, leap up, spring, jerk, prance, buck, splash, sputter, sna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く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tisan, workman, carpen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ンナン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oop, suspend, hang, slou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ャ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nake, serpent, hard drink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ucidity, be clear, clear, clarify, settle, strain, look gra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w, stitch, embroi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ddhist priest, mo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re, watch, look at, see, scrutiniz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an, reque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ive, do something f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う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dioc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ess, rest, relax, repo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め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autiful woman, princ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tter, ditch, sewer, drain, 10**32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ヤウ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pect, rever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ap, cut, clip, trim, pru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owsy, sleep, di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fused, mix, be in disor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ef, count, earl, uncle, Braz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mboo gra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reals, gr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ささぎ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usoleum, imperial tomb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g, mi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ul, spir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use, evil, vice, break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een, princ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ner, sh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rve, hungry, thir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d up, destitute, suffer, perplexed, corner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のひ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なごこ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ipulate, rule, administer, conduct, palm of h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る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vely, compan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ign, figured cloth, twi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inking, ill-smelling, suspicious looking, odor, savor, fragrance, be fragrant, stink, glow, be bri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ロ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ろ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cstasy, joy, rap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いば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ade, sword, ed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uss, arrest, bind, tie, restr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よ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endar, almana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st regards, goo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く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ind, blind man, ignoram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c, style, purity, essence, pith, cream, elite, cho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ずか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barrass, humiliate, sha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o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び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rol, wed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nke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wstring, chord, hypotenu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ノ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vest, rip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ug up, obstru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ok, bo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luge, flood, va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carious, surrogate, act in addition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ted, tired of, bored, sati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perfluous, useless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ach t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nt, raid, gath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rmilion, cinnabar, scarlet, red, blood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ず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irlpool, eddy, vortex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re, good belt, gentlem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ぼそ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らく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nge, pivot, do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しぶ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mbstone, monu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ge, discipline, tr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な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ord, saber, knif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づ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um, beat, rouse, mus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だ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ked, nude, uncovered, partially cloth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rthermore, still, y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ま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ちくれ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od, lump, chink, clot, ma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tation, go arou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w, bow (archery, violin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ヌ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sh, bad habit, humble prefix, gift, Shinto offerings of cloth, rope, cut pap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mbra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n, folding f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らわた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stines, guts, bowels, viscer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ね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t, tub, ta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ツ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rc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ナ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ll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チ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ll, strike, attack, pun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good horse, speed, a fast pers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け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ckling, soak, moisten, stee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wist, ask, investigate, verif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キラ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ar, hel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mb, mou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ぼ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wo-mat area, ~36 sq f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rk blue, nav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reation, pleas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バ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melli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ngue, reed, clapp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uze, thin silk, Ro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ザ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rge, rav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ipend, sala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n, 1, 10sen, 1, 10bu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ね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mmit, pea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quare jewel, corner, angle, ed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ew, cau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ち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t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む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ぶ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dolences, mourning, funer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の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latter, duplicate, strange, wit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up, juice, broth, sap, gravy, p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u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rywhere, times, widely, general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quilibrium, measuring rod, sca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nd forth fragrance, fragrant, be scented, smoke (tobacco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フ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me-hunting, shooting, game, ba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ee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odwill, article, section, friendship, collu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view, inspection, revi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arse, scol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な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ず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ring, sad, tragic, pitiful, frail, fee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mb, uter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rment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憤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きど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oused, resent, be indignant, ang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た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rk, pi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え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rcept, interrupt, obstru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び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ont door, title page, front p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lphu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don, forgive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ealth, steal, secret, private, hush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bbles, foam, suds, fro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ズ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gratulation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 again, furthermore, on the other h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ue, be sad, sigh, la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in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gret, bear a grudge, resentment, malice, hatr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bese, f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id, help, assi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わ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ゃ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olic, play, spo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5, 5-man squad, file, l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ワ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urning, abhor, detestable, death anniversa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ゴ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oiced, uncleanness, wrong, nigori, impur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stle, ru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ig Dipper, 10 sho (vol), sake dipp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rchid, Holl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ift, fa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embl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wl, rice tub, pot, cro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cay, rot, remain in seclu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sk, nut she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eive, undergo, answer (phone), take, get, cat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chu dynasty, name given to naturalized foreigne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scanthus re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an, enclos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なげ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l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diator, go-betwe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わと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ck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Zen, silent medit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trust, request, send a mess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unk, torso, hull (ship), hub of whe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nsfer, altern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ert, put in, graft, wear (sword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ラ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orm, tempe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ち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ak, mall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ぬ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l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beisance, follow, accompany, attend 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vi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sical score, music, note, staff, table, genealog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ultural progress, perfu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manence, distant, long time, leis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ceful, gentle, p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かつ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ybreak, dawn, in the ev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eatness, excell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スノ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mphor t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ute, clarinet, pipe, whistle, bagpipe, piccol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und of jewel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ッ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つ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y, slave, manservant, fell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ck, fetters, shackl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ぶ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け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ar, f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やこが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nsition, move, chan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た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ngling, clumsy, unskillf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むら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iter, samurai, wait upon, ser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ku, Japanese foot, measure, scale, ru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うげ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untain peak, mountain pass, climax, crest, (kokuji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篤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rvent, kind, cordial, serious, delibe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ジ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gin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rst, dry up, par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cle, you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ん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minine, fema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テマ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dergo, answer (phone), take, get, cat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thstand, endure, support, resi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で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fer, relate, narrate, describ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negar, sour, acid, ta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rsify, singing, recit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がい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lay, in turn, send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ak, summ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ナ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emendously, very, great, exceeding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gh, boast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ore, respect, revere, worsh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cquer, varnish, sev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dland, cape, spit, promonto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せ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nerism, habit, vice, trait, fault, ki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easure, happy, rejo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n of the tiger, 3-5AM, third sign of Chinese zodia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ef, sunken ro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な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om, possessive particle, whereupon, according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ま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inent, sandbar, island, count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rracks, police station, cam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ば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ir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ず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wig, ornamental evergre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trimony, mar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わ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ck, crag, boul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mic, aim (a gun) at, nominate, imit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nce, wall, (kokuji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ちび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p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じ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imate, friendly, harmonio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is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rbarian, foreig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clude, confine to a roo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gh, stee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が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det, fri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itation, poem, song, compos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wly, base, vile, vulg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な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な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orn, despise, make light of, contemp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sting, m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ub, paint, era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litary officer, jailer, old man, ra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Zelkova t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もべ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ave, servant, prisoner, criminal, follow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ざわ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amity, misfortune, evil, cur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tterf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iry products, whey, broth, fruit ju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lk, ste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ander, leading troops, govern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parted, di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por, stea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l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de, shelter, shiel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lar, neck, lap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た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ghtning-bug, firef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nan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dow, minority, fe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pis lazuli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arrhe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onplace, ordinary, employ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anion, fri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t, ho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藍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dig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rglar, rebel, traitor, robb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queez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ddy ridge, lev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ngs with samis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vity, hole, slit, very, great, exceeding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チバ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darin oran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ちす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ちそ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が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rgle, rinse mou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ボ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ine, backbo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rture, be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すめ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ss, girl, Miss, daugh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の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rden, farm, par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つ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uthea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ズ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まな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ods, gro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にが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untain stream, valle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nerable old m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rgain, reason, charge, suspicion, point, account, purity, honest, low price, cheap, rested, contented, peace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つ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reet, reverently, humb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p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il, ferment, seethe, uproar, bre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ロ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ろ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ke pleasure in, rejo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ま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ln, oven, furn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aise, exto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に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こ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gly, unclean, shame, bad look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asuring box, 1.8 li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tyrdom, follow by resig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ず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ず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xiety, trouble, worry, pain, ill, annoy, nuisance, irkso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ズ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ma-desig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ppi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nsure, criminal investig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generate, descend to, lapse in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riff, crop tax, borrow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ど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gle, edge, corner, power, majes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ケハ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affold, cleat, frame, jetty, bolt (door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タ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amato, ancient Jap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こ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idegroom, son-in-la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ning, yearn for, love dearly, ad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autiful, pattern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it, stop, leave, withdraw, g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tify, straighten, correct, reform, cure, control, pretend, falsif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れが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にが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-and-so, one, a certain, that pers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れ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ptured, criminal, arrest, cat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きが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し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rging ahead of othe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じ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inb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と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しく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rge bird, wild goo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oze, flow, soak in, penetrate, secre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あ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t, in, on, as f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ong and bra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eadily, gradually advancing, finally, bare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squi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llyho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lucky, misfortune, bad luck, disas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aweed, duckwe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ef, allowance, pension, grant, happi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ef, begin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gitimate wife, direct descent (non-bastard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gh, f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nacing, dignity, majesty, threat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n of the snake or serpent, 9-11AM, sixth sign of Chinese zodia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こ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vex, beetle brow, unev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et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hyme, elegance, to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o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itrate, saltpe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勅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コトノ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ま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perial or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sle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rico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ffin, cask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fuci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le mythical bi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agrant, balmy, favoura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ress, grieve, lament, be anxio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かどの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tchtower, lookout, high build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る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fined, gent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rrect, save, assi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yebr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ツシ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pect, revere, long f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きぎ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el, firewood, kindl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own, woollen kimon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nt, gift, boon, resul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eep, craggy, rugg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u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く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rning, repair, mend, trim, tidy up, adju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ug, bolt, cork, bung, stopp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ド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せ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e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eshwater trout, smel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しば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zelnut, filber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ぼこ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cave, hollow, sunk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か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で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lossy, luster, glaze, polish, charm, colorful, captivat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ジ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そ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ne, iv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mpering, refine, drill, train, pol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ヤブ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lc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ギ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nd, beach, sh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most, heart, mind, insi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rsue, drive away, chase, accomplish, attain, comm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り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ject, retreat, recede, withdraw, repel, repul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ば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re, phenomenal, dilute (acid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tus, Mt Fuji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コトノ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perial edi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amp, sh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よこ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ck, squab, duckling, do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んみ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れ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ider, reflect, thi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lp, assi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が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ine, sparkle, gleam, twink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ゆず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ackened eyebrow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ル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nd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こ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arn after, long for, aspire to, admire, ad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e hours, evening, early ni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lusion, unnecessarily, without authority, reckl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ncere, kind, conside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ジ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ied me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ジ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 the first time, not unt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r-tending, serving sake, the host, draw (water), ladle, scoop, pum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lkwor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lad, pleased, rejo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ue, pa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ine, li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ribute, disseminate, partition, underst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だ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ly, free, in addi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mb, arms &amp; leg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ゆ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edar, sandlewood, spindle t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ちど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わらぐ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ctory so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meograph, cop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ずさ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talpa t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n of the ox or cow, 1-3AM, second sign of Chinese zodia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ir, succe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nt, answ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し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ntide, tide, salt water, opportun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mono desig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イ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junction (astronomy), first day of mon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ャ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ぎ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ursing, attending, entertain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畝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ね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rrow, 30 tsubo, ridge, rib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tract, selection, summary, copy, spread th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が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freshing, bracing, resonant, sweet, cl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rk, black, man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zy, lazi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蛮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び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rbari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 clear, serene, cold, skilf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が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つく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ん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ourishing, successful, beautiful, vigoro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ば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w symptoms of, sprout, bud, mal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ollect, rememb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壱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, o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pis lazuli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こ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cense, sincerity, perm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quis, lord, daimy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w (seeds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r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c, arch, b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r off, distant, long ag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ype of morning glory, rose of Sharon, althe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arkle of jewelry, cryst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fixed, attach, refer to, app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otted, mottled, patterned, small tig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n of the hare or rabbit, 5-7AM, fourth sign of Chinese zodiac, ea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ever, bu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gured cloth, beautif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ta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かね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dder, red dye, Turkey r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dure, keep (rain)out, stave off, tide over, defy, slight, surpa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ite, cl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arkling wa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rr, ba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婆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ば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ld woman, grandma, wet nur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arlet, cardin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鯛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a bream, red snapp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llage, rural community, right village radical (no. 163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ulate, imit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ue, gre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ck, pick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od crops, prosperity, 10**28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st, bird, sign of the bird, 5-7PM, tenth sign of Chinese zodiac, sake radical (no. 164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rving our elde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づまや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ugal, economy, thrif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ず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itr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ぬ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co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た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so, ag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こ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sult w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ろど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ce, form, appearance, take, color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スギ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uze, gossam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vy, ode, prose, poem, tribute, install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み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pil of the ey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autiful black jewel, n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弐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I, two, seco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ight, plumb bob, sink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ちく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どくど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ん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dio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あ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ppiness, lu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痘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x, smallpox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reed instru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ong, just, righteous, peace-lov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ddhist surpl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こ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ike, tru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んじ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の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ou, thou, second pers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crea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昴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ば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Pleiad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g ir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ed used to cover tatami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ザオ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t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rge, great, emin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othe, calm, pacif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ep and bro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te, quiet, sets (sun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ざ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ざおぎ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ed, ski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jestic plural, imperial w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ち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dify, way, pa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綸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read, silk clo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且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reover, also, furtherm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竣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ら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らべ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d, fin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晨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し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さ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rning, ear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fficer, an offici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ら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illi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, you, (kokuji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頌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ち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ulog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箇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nters for thing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楓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で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p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ewel, tinkling of jewel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梧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おぎ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nese parasol tree, phoenix t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, what, alas, (question mark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ter route, shipping chann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ん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ゃくめ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nme, 3.75 grams, (kokuji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ら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ck, collar, lap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凪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ぎ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ull, calm, (kokuji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梢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ず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すの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eetops, twi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のえ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rd class, 3rd, 3rd calendar sig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颯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っ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ddenly, smooth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茄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ggpl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dle, one tenth of a go, d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恕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cuse, tolerate, forgi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蕗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tterbur, bog rhubarb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cestral offering receptac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ide by, follow, obey, lear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瞭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ら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がりび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rn, bonfi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れ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easiness, fear, anxiety, concer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柊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いらぎ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l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rge to e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udience, audience (with king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斤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の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xe, 1.32 lb, catty, counter for loaves of bre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嵩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 aggravated, grow worse, grow bulky, swe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捺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ss, print, affix a seal, stam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t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ツ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asm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袈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coarse caml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燿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が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か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し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iendship, intimac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lting, smelt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おり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okmark, guideboo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ound-breaking, open up farml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o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菖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ri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旦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だ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した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ightbreak, dawn, mor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椋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ype of deciduous tree, grey starl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叡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lligence, imperi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紬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ュ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むぎ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ngee (a knotted silk cloth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胤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cendent, issue, offspr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凜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び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d, strict, seve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亥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gn of the hog, 9-11PM, twelfth sign of the Chinese zodia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爵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ク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ron, peerage, court ra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late, distend, bulge, fill out, swe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麟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nese unicorn, genius, giraffe, bright, shi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莉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asm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uxury, sele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autiful as a jew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l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耶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ャ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estion mar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し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conut t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と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ing, cord, samisen musi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丞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l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璃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lassy, lapis lazuli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奎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r, god of litera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塑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く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del, mold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昂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さ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さき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ight grain, spindle tree, (kokuji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熙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の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ろ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ら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ight, sunny, prosperous, mer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みれ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viol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諒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コト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ct, reality, understand, appreci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鞠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崚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wering in a r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濫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ン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がましい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cessive, overflow, spread ou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捷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ctory, fas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999490</wp:posOffset>
              </wp:positionH>
              <wp:positionV relativeFrom="page">
                <wp:posOffset>9150350</wp:posOffset>
              </wp:positionV>
              <wp:extent cx="6458585" cy="645160"/>
              <wp:effectExtent l="635" t="0" r="0" b="1085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8760" cy="645120"/>
                        <a:chOff x="0" y="0"/>
                        <a:chExt cx="6458760" cy="645120"/>
                      </a:xfrm>
                    </wpg:grpSpPr>
                    <wps:wsp>
                      <wps:cNvCnPr/>
                      <wps:spPr>
                        <a:xfrm>
                          <a:off x="5544360" y="-8636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030a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80" w:leader="none"/>
                                <w:tab w:val="right" w:pos="9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ajan Pro" w:hAnsi="Trajan Pro" w:eastAsia="Calibri" w:cs="Trajan Pr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7pt;margin-top:720.5pt;width:508.55pt;height:50.8pt" coordorigin="1574,14410" coordsize="10171,1016">
              <v:shape id="shape_0" stroked="t" o:allowincell="f" style="position:absolute;left:10305;top:809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1574;top:14410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1606;top:14519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4f81bd" stroked="f" o:allowincell="f" style="position:absolute;left:1662;top:14639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680" w:leader="none"/>
                          <w:tab w:val="right" w:pos="9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ajan Pro" w:hAnsi="Trajan Pro" w:eastAsia="Calibri" w:cs="Trajan Pr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v:shadow on="t" obscured="f" color="#7030a0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ajan Pro" w:hAnsi="Trajan Pro" w:cs="Trajan Pro"/>
        <w:b/>
        <w:b/>
        <w:color w:val="365F91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95250" t="95885" r="762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52116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079;top:420;width:3986;height:1709;flip:x;rotation:90;mso-position-horizontal-relative:margin;mso-position-vertical:top;mso-position-vertical-relative:page" type="_x0000_t32">
                <v:stroke color="#f2f2f2" weight="381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7030a0" stroked="t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8fcf5f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7030a0" stroked="t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8fcf5f"/>
                  <v:stroke color="#f2f2f2" weight="38160" joinstyle="miter" endcap="flat"/>
                  <w10:wrap type="none"/>
                </v:oval>
                <v:oval id="shape_0" fillcolor="#7030a0" stroked="t" o:allowincell="f" style="position:absolute;left:-4981;top:511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fcf5f"/>
                  <v:stroke color="#f2f2f2" weight="38160" joinstyle="miter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39370</wp:posOffset>
              </wp:positionH>
              <wp:positionV relativeFrom="page">
                <wp:posOffset>95885</wp:posOffset>
              </wp:positionV>
              <wp:extent cx="3483610" cy="1334770"/>
              <wp:effectExtent l="96520" t="95885" r="762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744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.55pt;margin-top:2.05pt;width:268.85pt;height:116.05pt" coordorigin="171,41" coordsize="5377,2321">
              <v:shape id="shape_0" stroked="t" o:allowincell="f" style="position:absolute;left:-1017;top:571;width:3986;height:1709;flip:x;rotation:90;mso-position-horizontal-relative:page;mso-position-vertical-relative:page" type="_x0000_t32">
                <v:stroke color="#f2f2f2" weight="38160" joinstyle="miter" endcap="flat"/>
                <v:fill o:detectmouseclick="t" on="false"/>
                <v:shadow on="t" obscured="f" color="#548dd4"/>
                <w10:wrap type="none"/>
              </v:shape>
              <v:group id="shape_0" style="position:absolute;left:171;top:41;width:2102;height:2321">
                <v:shape id="shape_0" coordsize="6418,6670" path="m6418,1185l6418,6670l1809,6669c974,5889,0,3958,1407,1987c2830,0,5591,411,6418,1185xe" fillcolor="#8064a2" stroked="t" o:allowincell="f" style="position:absolute;left:171;top:42;width:2101;height:2320;flip:y;mso-wrap-style:none;v-text-anchor:middle;rotation:90;mso-position-horizontal-relative:page;mso-position-vertical-relative:page">
                  <v:fill o:detectmouseclick="t" type="solid" color2="#7f9b5d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8064a2" stroked="t" o:allowincell="f" style="position:absolute;left:249;top:275;width:1796;height:1690;mso-wrap-style:none;v-text-anchor:middle;rotation:181;mso-position-horizontal-relative:page;mso-position-vertical-relative:page"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  <v:oval id="shape_0" fillcolor="#8064a2" stroked="t" o:allowincell="f" style="position:absolute;left:567;top:662;width:1358;height:1278;mso-wrap-style:non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</v:group>
            </v:group>
          </w:pict>
        </mc:Fallback>
      </mc:AlternateContent>
    </w:r>
    <w:r>
      <w:rPr>
        <w:rFonts w:eastAsia="Trajan Pro" w:cs="Trajan Pro" w:ascii="Trajan Pro" w:hAnsi="Trajan Pro"/>
        <w:b/>
        <w:sz w:val="24"/>
        <w:szCs w:val="24"/>
      </w:rPr>
      <w:t xml:space="preserve">                                      </w:t>
    </w:r>
    <w:r>
      <w:rPr>
        <w:rFonts w:cs="Trajan Pro" w:ascii="Trajan Pro" w:hAnsi="Trajan Pro"/>
        <w:b/>
        <w:sz w:val="24"/>
        <w:szCs w:val="24"/>
      </w:rPr>
      <w:t>JLPT Resources – http://www.tanos.co.uk/jlpt/</w:t>
    </w:r>
  </w:p>
  <w:p>
    <w:pPr>
      <w:pStyle w:val="Header"/>
      <w:spacing w:before="0" w:after="200"/>
      <w:rPr>
        <w:rFonts w:ascii="Trajan Pro" w:hAnsi="Trajan Pro" w:cs="Trajan Pro"/>
        <w:b/>
        <w:b/>
        <w:color w:val="365F91"/>
        <w:sz w:val="24"/>
        <w:szCs w:val="24"/>
      </w:rPr>
    </w:pPr>
    <w:r>
      <w:rPr>
        <w:rFonts w:cs="Trajan Pro" w:ascii="Trajan Pro" w:hAnsi="Trajan Pro"/>
        <w:b/>
        <w:color w:val="365F91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2:41:00Z</dcterms:created>
  <dc:creator>Jonathan Waller (tanos.co.uk); Jan</dc:creator>
  <dc:description/>
  <cp:keywords/>
  <dc:language>en-US</dc:language>
  <cp:lastModifiedBy>Jan</cp:lastModifiedBy>
  <dcterms:modified xsi:type="dcterms:W3CDTF">2010-05-19T00:51:00Z</dcterms:modified>
  <cp:revision>3</cp:revision>
  <dc:subject/>
  <dc:title>JLPT Re                                                   sources – http://www.tanos.co.uk/jlpt/</dc:title>
</cp:coreProperties>
</file>